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"/>
        <w:gridCol w:w="9875"/>
        <w:gridCol w:w="146"/>
        <w:gridCol w:w="88"/>
      </w:tblGrid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439535" cy="1991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9535" cy="199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156210</wp:posOffset>
                  </wp:positionV>
                  <wp:extent cx="2006600" cy="2006600"/>
                  <wp:effectExtent l="0" t="0" r="0" b="0"/>
                  <wp:wrapTight wrapText="bothSides">
                    <wp:wrapPolygon edited="0">
                      <wp:start x="-98" y="0"/>
                      <wp:lineTo x="-98" y="21451"/>
                      <wp:lineTo x="21600" y="21451"/>
                      <wp:lineTo x="21600" y="0"/>
                      <wp:lineTo x="-98" y="0"/>
                    </wp:wrapPolygon>
                  </wp:wrapTight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D systém čištění zubů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rtáčková hlava s designem inspirovaným profesionálními nástroji obklopí každý zub, její dynamický 3D pohyb se zubům přizpůsobí, svými oscilacemi, rotacemi a pulzacemi naruší zubní plak a odstraní ho až o 100 % více než běžný manuální zubní kartáče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gridSpan w:val="3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9"/>
        <w:gridCol w:w="3567"/>
        <w:gridCol w:w="1126"/>
      </w:tblGrid>
      <w:tr>
        <w:trPr/>
        <w:tc>
          <w:tcPr>
            <w:tcW w:w="4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  <w:lang w:val="en-US"/>
              </w:rPr>
              <w:t>Kulatá kartáčková hlava čistí lé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>Kulatá hlava kartáčků Oral-B kopíruje tvar zubu lépe než běžný ruční kartáček.</w:t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3730" cy="1903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tabs>
                <w:tab w:val="clear" w:pos="708"/>
                <w:tab w:val="left" w:pos="368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3730" cy="1903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ab/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  <w:lang w:val="en-US"/>
              </w:rPr>
              <w:t xml:space="preserve">Pohlídá délku čistění </w:t>
            </w:r>
          </w:p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>Zabudovaný časovač vám pomůže čistit si zuby nejméně dvě minuty, což je minimální doba doporučovaná zubními lékaři a hygienisty.</w:t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0" w:after="28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  <w:lang w:val="en-US"/>
              </w:rPr>
              <w:t>Chrání vaše dásn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>Regulace tlaku snižuje rychlost čistění a SmartRing vás upozorní, pokud na kartáček příliš tlačíte.</w:t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18970" cy="19189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7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18970" cy="19189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0" w:after="280"/>
              <w:rPr/>
            </w:pPr>
            <w:r>
              <w:rPr>
                <w:b/>
              </w:rPr>
              <w:t>Až dva týdny čištění na jedno nabití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>Díky moderní lithium-iontové baterii vydrží Oral-B PRO 2 2000 až dva týdny čištění na jedno nabití . Nabíječku tak můžete klidně nechat doma i při cestě na dovolenou.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3"/>
        <w:gridCol w:w="1086"/>
        <w:gridCol w:w="3724"/>
        <w:gridCol w:w="939"/>
      </w:tblGrid>
      <w:tr>
        <w:trPr/>
        <w:tc>
          <w:tcPr>
            <w:tcW w:w="33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4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9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0" w:after="28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  <w:lang w:val="en-US"/>
              </w:rPr>
              <w:t>Kartáčková hlava navržená ve spolupráci s dentis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>Vyměnitelné hlavy Oral-B dokonale sednou na váš kartáček a díky promyšleným detailům přinášejí fantastické výsledky. Například zaoblený tvar je šetrnější k dásním, skloněné štětiny lépe čisté mezizubní prostory a štětiny UltraThin zajišťují extra jemné čistění.</w:t>
            </w:r>
          </w:p>
        </w:tc>
        <w:tc>
          <w:tcPr>
            <w:tcW w:w="466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03730" cy="19037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9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918970" cy="19189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3" w:type="dxa"/>
            <w:gridSpan w:val="2"/>
            <w:tcBorders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lnweb"/>
              <w:spacing w:before="0" w:after="280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  <w:shd w:fill="FFFFFF" w:val="clear"/>
                <w:lang w:val="en-US"/>
              </w:rPr>
              <w:t>Nejčastěji doporučovaný zubními lékaři*</w:t>
            </w:r>
          </w:p>
          <w:p>
            <w:pPr>
              <w:pStyle w:val="Normlnweb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lang w:val="en-US"/>
              </w:rPr>
              <w:t xml:space="preserve">Nejenže kartáčky Oral-B vznikají ve spolupráci se zubními lékaři, ale zároveň je to značka, kterou dentisté po celém světě nejčastěji doporučují. Poznejte sami novou úroveň péče o zuby od Oral-B. </w:t>
            </w:r>
          </w:p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  <w:vertAlign w:val="superscript"/>
                <w:lang w:val="en-US"/>
              </w:rPr>
              <w:t>* Dle průzkumů z roku 2014 na reprezentativním vzorku zubních lékařů z celého světa, pravidelně prováděných pro P&amp;G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4850" w:type="pct"/>
        <w:jc w:val="left"/>
        <w:tblInd w:w="-4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277"/>
        <w:gridCol w:w="4522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22" w:type="dxa"/>
            <w:tcBorders/>
          </w:tcPr>
          <w:p>
            <w:pPr>
              <w:pStyle w:val="Normlnweb"/>
              <w:spacing w:before="28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</w:t>
            </w:r>
          </w:p>
        </w:tc>
      </w:tr>
    </w:tbl>
    <w:p>
      <w:pPr>
        <w:pStyle w:val="Normal"/>
        <w:shd w:fill="FFFFFF" w:val="clear"/>
        <w:spacing w:before="0" w:after="280"/>
        <w:rPr>
          <w:rFonts w:ascii="ProximaNW01Reg;Times New Roman" w:hAnsi="ProximaNW01Reg;Times New Roman" w:cs="ProximaNW01Reg;Times New Roman"/>
          <w:color w:val="0070C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70C0"/>
          <w:sz w:val="20"/>
          <w:szCs w:val="20"/>
          <w:lang w:val="cs-CZ"/>
        </w:rPr>
        <w:t>3D technologie čištění nebo sonická technologie?</w:t>
      </w:r>
    </w:p>
    <w:p>
      <w:pPr>
        <w:pStyle w:val="Normal"/>
        <w:shd w:fill="FFFFFF" w:val="clear"/>
        <w:spacing w:before="0" w:after="28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Vybírat můžete ze dvou hlavních typů technologií elektrických zubních kartáčků: 3D technologie čištění nebo sonické technologie. Pro výběr zubního kartáčku, který bude nejlépe odpovídat vašim potřebám, je pochopení rozdílu mezi těmito technologiemi důležité. Pro 3D technologii čištění hovoří následující fakt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dstraňuje o 22 % více zubního pla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dstraňuje o 33 % více zubního plaku v obtížně dostupných míste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60"/>
        <w:ind w:left="780" w:hanging="360"/>
        <w:rPr>
          <w:rFonts w:ascii="ProximaNW01Reg;Times New Roman" w:hAnsi="ProximaNW01Reg;Times New Roman" w:cs="ProximaNW01Reg;Times New Roman"/>
          <w:color w:val="000000"/>
          <w:sz w:val="20"/>
          <w:szCs w:val="20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O 32 % úspěšněji zlepšuje zdraví dásní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52" w:before="0" w:after="180"/>
        <w:ind w:left="780" w:hanging="360"/>
        <w:rPr/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  <w:t>Ačkoliv obě technologie vyčistí zuby lépe než manuální zubní kartáček, sonická technologie jen vibruje a kartáčková hlava se pohybuje mnohem méně, než byste čekali. Elektrické zubní kartáčky Oral-B mají unikátní 3D technologii čistění, která pulzacemi narušuje zubní plak a rotacemi ho pak odstraňuje. 3D technologie čištění odstraňuje více zubního plaku, snižuje riziko zánětu dásní a celkově zlepšuje zdraví ústní dutiny.</w:t>
      </w:r>
    </w:p>
    <w:p>
      <w:pPr>
        <w:pStyle w:val="Normal"/>
        <w:shd w:fill="FFFFFF" w:val="clear"/>
        <w:spacing w:lineRule="auto" w:line="252" w:before="0" w:after="180"/>
        <w:rPr>
          <w:rFonts w:ascii="ProximaNW01Reg;Times New Roman" w:hAnsi="ProximaNW01Reg;Times New Roman" w:cs="ProximaNW01Reg;Times New Roman"/>
          <w:color w:val="000000"/>
          <w:sz w:val="20"/>
          <w:szCs w:val="20"/>
          <w:lang w:val="cs-CZ"/>
        </w:rPr>
      </w:pPr>
      <w:r>
        <w:rPr>
          <w:lang w:val="cs-CZ" w:eastAsia="en-US"/>
        </w:rPr>
        <w:drawing>
          <wp:inline distT="0" distB="0" distL="0" distR="0">
            <wp:extent cx="5301615" cy="163830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oximaNW01Reg;Times New Roman" w:hAnsi="ProximaNW01Reg;Times New Roman" w:cs="ProximaNW01Reg;Times New Roman"/>
          <w:color w:val="000000"/>
          <w:sz w:val="20"/>
          <w:szCs w:val="20"/>
          <w:lang w:val="cs-CZ"/>
        </w:rPr>
      </w:pPr>
      <w:r>
        <w:rPr>
          <w:rFonts w:cs="ProximaNW01Reg;Times New Roman" w:ascii="ProximaNW01Reg;Times New Roman" w:hAnsi="ProximaNW01Reg;Times New Roman"/>
          <w:color w:val="000000"/>
          <w:sz w:val="20"/>
          <w:szCs w:val="20"/>
          <w:lang w:val="cs-CZ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0" cy="404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roximaNW01Reg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Nadpis5Char">
    <w:name w:val="Nadpis 5 Char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Wcmarkuprichtext">
    <w:name w:val="wc-markup-rich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enterimage">
    <w:name w:val="centerimage"/>
    <w:basedOn w:val="Normal"/>
    <w:qFormat/>
    <w:pPr>
      <w:spacing w:before="280" w:after="280"/>
      <w:jc w:val="center"/>
    </w:pPr>
    <w:rPr/>
  </w:style>
  <w:style w:type="paragraph" w:styleId="Videoinfo">
    <w:name w:val="video-info"/>
    <w:basedOn w:val="Normal"/>
    <w:qFormat/>
    <w:pPr>
      <w:spacing w:before="280" w:after="280"/>
    </w:pPr>
    <w:rPr/>
  </w:style>
  <w:style w:type="paragraph" w:styleId="Videoinfo1">
    <w:name w:val="video-info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1:45:00Z</dcterms:created>
  <dc:creator>User</dc:creator>
  <dc:description/>
  <cp:keywords/>
  <dc:language>en-US</dc:language>
  <cp:lastModifiedBy>Tomáš Čermák</cp:lastModifiedBy>
  <dcterms:modified xsi:type="dcterms:W3CDTF">2019-02-20T14:43:00Z</dcterms:modified>
  <cp:revision>12</cp:revision>
  <dc:subject/>
  <dc:title/>
</cp:coreProperties>
</file>